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504674838"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739546437"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